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5" w:firstLine="709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spacing w:lineRule="exact" w:line="240"/>
        <w:ind w:left="4955" w:firstLine="709"/>
        <w:rPr/>
      </w:pPr>
      <w:r>
        <w:rPr>
          <w:sz w:val="28"/>
          <w:szCs w:val="28"/>
        </w:rPr>
        <w:t>к письму ГБУ ДО «КЦЭТК»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5" w:firstLine="709"/>
        <w:rPr>
          <w:sz w:val="28"/>
          <w:szCs w:val="28"/>
        </w:rPr>
      </w:pPr>
      <w:r>
        <w:rPr>
          <w:sz w:val="28"/>
          <w:szCs w:val="28"/>
        </w:rPr>
        <w:t>от 24.01.2024 г. № 61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формы по ОКУД 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реждения по ОКПО 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документация СССР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N 079/у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Минздравом СССР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0.80 г. N 1030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АЯ СПРАВК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ика, отъезжающего в пионерский лагерь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 возраст 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машний адрес 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телефон 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 школы ___________ класс ________ район 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поликлиники 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ояние здоровья (если состоит под диспансерным наблюдением,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диагноз) 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>5. Перенесенные инфекционные заболевания (корь, скарлатина,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люш, свинка, болезнь Боткина, ветряная оспа, дизентерия) 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ные прививки (КДС) с указанием даты последней 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ическое развитие 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зкультурная группа 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омендуемый режим _________________________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>«___» _____________ дата выдачи справки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врача школы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тской поликлиники ___________________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9:00Z</dcterms:created>
  <dc:creator>administrator</dc:creator>
  <dc:description/>
  <cp:keywords/>
  <dc:language>en-US</dc:language>
  <cp:lastModifiedBy>Татьяна Михайловна</cp:lastModifiedBy>
  <cp:lastPrinted>2024-01-24T15:49:00Z</cp:lastPrinted>
  <dcterms:modified xsi:type="dcterms:W3CDTF">2024-01-24T12:49:00Z</dcterms:modified>
  <cp:revision>34</cp:revision>
  <dc:subject/>
  <dc:title/>
</cp:coreProperties>
</file>